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Форма 5 «Предложение о заключении договора»</w:t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бланке участника закупки                                        ОАО «Славнефть-ЯНОС»</w:t>
      </w:r>
    </w:p>
    <w:p>
      <w:pPr>
        <w:pStyle w:val="Normal"/>
        <w:spacing w:lineRule="auto" w:line="240" w:before="0" w:after="0"/>
        <w:ind w:left="539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рес: 150023, г. Ярославль, </w:t>
      </w:r>
    </w:p>
    <w:p>
      <w:pPr>
        <w:pStyle w:val="Normal"/>
        <w:spacing w:lineRule="auto" w:line="240" w:before="0" w:after="0"/>
        <w:ind w:left="539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сковский пр., д.130</w:t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____________________________</w:t>
        <w:br/>
        <w:t xml:space="preserve"> 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ЛОЖЕНИЕ О ЗАКЛЮЧЕНИИ ДОГОВОРА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безотзывная оферта)</w:t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» __________________ ______ 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 направляет настоящую оферту ОАО «Славнефть-ЯНОС» с целью заключения договора поставки наименование товаров на следующих условиях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119"/>
      </w:tblGrid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едмета оферты: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соответствии с требованием к предмету Оферты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поста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товаров в руб. (без НДС с учетом доставки до станции назначен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ая стоимость товаров в руб. (с НДС с учетом доставки до станции назначен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00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тализированное предложение представлено в прилагаемой таблице цен</w:t>
            </w:r>
          </w:p>
        </w:tc>
      </w:tr>
      <w:tr>
        <w:trPr>
          <w:trHeight w:val="43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скидок или условия их получ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исные условия поста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2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ци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опла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0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услов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предложение действует до «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3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декабря 2015 г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ая оферта может быть акцептована не более одного раз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: 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15:00Z</dcterms:created>
  <dc:creator>Леонов Евгений Викторович</dc:creator>
  <dc:description/>
  <dc:language>en-US</dc:language>
  <cp:lastModifiedBy>Леонов Евгений Викторович</cp:lastModifiedBy>
  <cp:lastPrinted>2015-10-20T14:15:00Z</cp:lastPrinted>
  <dcterms:modified xsi:type="dcterms:W3CDTF">2015-10-20T11:15:00Z</dcterms:modified>
  <cp:revision>2</cp:revision>
  <dc:subject/>
  <dc:title/>
</cp:coreProperties>
</file>